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5.2017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0037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5.2017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5830777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4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Красноярского края от 13.05.2015 N 746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"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яю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"Закрытое административно-территориальное образование Железногорск Красноярского края"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 возникшие с 01 января 2017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       С.Е. Пешков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egoe UI" w:hAnsi="Segoe UI" w:cs="Segoe U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A41117BEB5DF29079F7E44AD077CB7B98A723910E63506C1525F9B142E131BC9E6809F5C5E9f332H" TargetMode="External"/><Relationship Id="rId9" Type="http://schemas.openxmlformats.org/officeDocument/2006/relationships/hyperlink" Target="consultantplus://offline/ref=EA41117BEB5DF29079F7E44AD077CB7B9BAF219D0865506C1525F9B142fE31H" TargetMode="External"/><Relationship Id="rId10" Type="http://schemas.openxmlformats.org/officeDocument/2006/relationships/hyperlink" Target="consultantplus://offline/ref=EA41117BEB5DF29079F7FA47C61B947499AC7D95086353384D75FFE61DB137E9DEf238H" TargetMode="External"/><Relationship Id="rId11" Type="http://schemas.openxmlformats.org/officeDocument/2006/relationships/hyperlink" Target="consultantplus://offline/ref=EA41117BEB5DF29079F7FA47C61B947499AC7D9508675D324173FFE61DB137E9DEf238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45:00Z</dcterms:created>
  <dc:creator>Бутова Оля</dc:creator>
  <dc:description/>
  <cp:keywords/>
  <dc:language>en-US</dc:language>
  <cp:lastModifiedBy>Kosolapova</cp:lastModifiedBy>
  <cp:lastPrinted>2017-04-26T16:37:00Z</cp:lastPrinted>
  <dcterms:modified xsi:type="dcterms:W3CDTF">2017-05-03T04:29:00Z</dcterms:modified>
  <cp:revision>6</cp:revision>
  <dc:subject/>
  <dc:title> </dc:title>
</cp:coreProperties>
</file>